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December 1 - 5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15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5"/>
              </w:rPr>
            </w:pPr>
            <w:r>
              <w:rPr>
                <w:rFonts w:eastAsia="Kristen ITC" w:cs="Kristen ITC" w:ascii="Kristen ITC" w:hAnsi="Kristen ITC"/>
                <w:sz w:val="15"/>
              </w:rPr>
              <w:t xml:space="preserve"> </w:t>
            </w:r>
            <w:r>
              <w:rPr>
                <w:rFonts w:cs="Kristen ITC" w:ascii="Kristen ITC" w:hAnsi="Kristen ITC"/>
                <w:sz w:val="15"/>
              </w:rPr>
              <w:t>Days of School 66 – 69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iCs/>
                <w:sz w:val="16"/>
              </w:rPr>
            </w:pPr>
            <w:r>
              <w:rPr>
                <w:rFonts w:cs="Kristen ITC" w:ascii="Kristen ITC" w:hAnsi="Kristen ITC"/>
                <w:iCs/>
                <w:sz w:val="16"/>
              </w:rPr>
              <w:t>No School /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Thanksgiving Vacation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20"/>
              </w:rPr>
            </w:pPr>
            <w:r>
              <w:rPr>
                <w:rFonts w:cs="Kristen ITC" w:ascii="Kristen ITC" w:hAnsi="Kristen ITC"/>
                <w:b/>
                <w:iCs/>
                <w:sz w:val="20"/>
              </w:rPr>
              <w:t>$2.00 Dress 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127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2"/>
              </w:rPr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>No School</w:t>
            </w:r>
          </w:p>
          <w:p>
            <w:pPr>
              <w:pStyle w:val="Heading5"/>
              <w:rPr/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>L #63 – God Shows His Power</w:t>
            </w:r>
            <w:r>
              <w:rPr>
                <w:rFonts w:cs="Harrington" w:ascii="Harrington" w:hAnsi="Harrington"/>
                <w:sz w:val="22"/>
              </w:rPr>
              <w:t xml:space="preserve">    Bible Drama</w:t>
            </w:r>
          </w:p>
          <w:p>
            <w:pPr>
              <w:pStyle w:val="Heading5"/>
              <w:rPr>
                <w:rFonts w:ascii="Harrington" w:hAnsi="Harrington" w:cs="Harrington"/>
                <w:sz w:val="22"/>
              </w:rPr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 xml:space="preserve">L #64 –God Frees the Israelites 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sz w:val="22"/>
              </w:rPr>
              <w:t>L #65 – God Leads the W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– Jonath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– Rache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Worship Team- #3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hrisa &amp; Prest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Exodus 14:1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Exodus 14:1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Exodus 14: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Exodus 14:14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Exodus 14:14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Groups are:  </w:t>
            </w:r>
            <w:r>
              <w:rPr>
                <w:rFonts w:cs="BernhardMod BT" w:ascii="BernhardMod BT" w:hAnsi="BernhardMod BT"/>
                <w:b/>
                <w:i/>
                <w:iCs/>
                <w:sz w:val="18"/>
              </w:rPr>
              <w:t>Monster Trucks &amp; Cupcakes, Race Cars, Parrots &amp; Wh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2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sz w:val="18"/>
              </w:rPr>
              <w:t>A Bed for Buddy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37 - 48, WT pp. 39 - 40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Bell MT" w:cs="Bell MT" w:ascii="Bell MT" w:hAnsi="Bell MT"/>
                <w:bCs/>
                <w:i/>
                <w:iCs/>
                <w:sz w:val="18"/>
              </w:rPr>
              <w:t xml:space="preserve">   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Who Are You?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, pp. 50 – 59, WT pp. 41 - 4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Trust in God, pp. 90 – 94, WT pp. 74,    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/>
                <w:i/>
                <w:iCs/>
                <w:sz w:val="18"/>
              </w:rPr>
              <w:t xml:space="preserve">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F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>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Firefighters, pp. 95 –99, WT pp. 75 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2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ving Day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ss. Long, Miss. Silent and Marker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3-10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93-94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3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er e Takes 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 Ride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ng a With Marker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5-10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95-96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3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ce Cream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ng I With Marker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7-10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97-98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4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Reading With 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our Finger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ss. Long, Miss. Silent and Marker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9-11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99-100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-ane, -ate, -ape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me, -ake, -ale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-av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-ane, -ate, -ape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me, -ake, -ale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-av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ike, -ile, -ine, -ime, -ive, -ide, -ire, -it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one, -ole, -ok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ery, everybod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n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Word Game #2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e, cane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, skate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pe, tap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me, flam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ke, bak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le, stale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ve, wav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ke, bike, mile, tile, mine, dine, dime, time, hive, dive, hide, ride,tire, hire, bite, kit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e, stone, hole, pole, joke, smoke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10 is a review list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 xml:space="preserve">Show What You Know Test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List #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0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0, Part #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0, Part #2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1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48</w:t>
            </w:r>
          </w:p>
        </w:tc>
      </w:tr>
      <w:tr>
        <w:trPr>
          <w:trHeight w:val="77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Ordering containers by capacity, identifying 1 – cup liquid measu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  <w:t xml:space="preserve">Assessment 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  <w:t>#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46, Identifying even numbers to 20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47, Identifying and locating Numbers on the hundreds chart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bCs/>
                <w:sz w:val="20"/>
              </w:rPr>
            </w:pPr>
            <w:r>
              <w:rPr>
                <w:rFonts w:cs="BernhardMod BT" w:ascii="BernhardMod BT" w:hAnsi="BernhardMod BT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0"/>
              </w:rPr>
            </w:pPr>
            <w:r>
              <w:rPr>
                <w:rFonts w:cs="Arial Unicode MS" w:ascii="Arial Unicode MS" w:hAnsi="Arial Unicode MS"/>
                <w:sz w:val="20"/>
              </w:rPr>
              <w:t>Season - Fal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Kristen ITC"/>
                <w:bCs/>
                <w:sz w:val="22"/>
              </w:rPr>
            </w:pPr>
            <w:r>
              <w:rPr>
                <w:rFonts w:cs="Kristen ITC" w:ascii="Kristen ITC" w:hAnsi="Kristen ITC"/>
                <w:bCs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>Map Skills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 xml:space="preserve">No Library – Scholastic News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BernhardMod B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9:10:00Z</dcterms:created>
  <dc:creator>Cathy Stevens</dc:creator>
  <dc:description/>
  <dc:language>en-US</dc:language>
  <cp:lastModifiedBy>Diane Clever</cp:lastModifiedBy>
  <cp:lastPrinted>2008-10-19T20:40:00Z</cp:lastPrinted>
  <dcterms:modified xsi:type="dcterms:W3CDTF">2008-12-03T00:27:00Z</dcterms:modified>
  <cp:revision>4</cp:revision>
  <dc:subject/>
  <dc:title>BCA	</dc:title>
</cp:coreProperties>
</file>